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55150113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68085782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68581785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